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360579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047757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5420162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